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rocchia s. Giovanni evangelista - Canonica d'Add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Pietà di me, o Dio…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ccia di esame di coscienza per adulti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mpo di Quaresima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14"/>
          <w:szCs w:val="14"/>
        </w:rPr>
      </w:pPr>
      <w:r>
        <w:rPr>
          <w:rFonts w:eastAsia="Arial" w:cs="Arial" w:ascii="Arial" w:hAnsi="Arial"/>
          <w:i/>
          <w:iCs/>
          <w:sz w:val="14"/>
          <w:szCs w:val="14"/>
        </w:rPr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preparo il mio cuore</w:t>
      </w:r>
      <w:r>
        <w:rPr/>
        <w:t xml:space="preserve">  </w:t>
        <w:tab/>
        <w:t xml:space="preserve">     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erco di fare silenzio intorno a me e dentro il mio cuore, per ascoltare il Signore.</w:t>
      </w:r>
    </w:p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Mi raccolgo nel silenzio per qualche minu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1"/>
          <w:szCs w:val="21"/>
        </w:rPr>
        <w:t xml:space="preserve">Contemplo per qualche istante </w:t>
      </w:r>
      <w:r>
        <w:rPr>
          <w:i/>
          <w:iCs/>
          <w:sz w:val="21"/>
          <w:szCs w:val="21"/>
        </w:rPr>
        <w:t>la croce</w:t>
      </w:r>
      <w:r>
        <w:rPr>
          <w:sz w:val="21"/>
          <w:szCs w:val="21"/>
        </w:rPr>
        <w:t>: essa è la "prova" che l'amore di Dio non conosce limiti. Egli ha scelto di amarmi in modo totale ed eterno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3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Sono un poveraccio, Signore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e sento di esserlo quando ti penso.</w:t>
      </w:r>
    </w:p>
    <w:p>
      <w:pPr>
        <w:pStyle w:val="Heading4"/>
        <w:ind w:firstLine="360"/>
        <w:rPr/>
      </w:pPr>
      <w:r>
        <w:rPr/>
        <w:t xml:space="preserve">Ma il tuo amore non mi umilia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come certi sguardi curiosi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perché la tua misericordia è bontà che perdona.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Ho bisogno di un cuore semplice, o Padre: 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solo così potrò vedere</w:t>
      </w:r>
    </w:p>
    <w:p>
      <w:pPr>
        <w:pStyle w:val="Normal"/>
        <w:ind w:firstLine="360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fin dove arriva il tuo amore. Amen.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ascolto ciò che il Signore vuole dirmi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leggo lentamente il Vangelo, mi soffermo sui personaggi, sui gesti, sulle parole di Gesù.</w:t>
      </w:r>
    </w:p>
    <w:p>
      <w:pPr>
        <w:pStyle w:val="Normal"/>
        <w:ind w:left="142" w:right="142" w:hanging="0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ind w:left="142" w:right="142" w:hanging="0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In quei giorni Gesù venne da Nazareth di Galilea e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fu battezzat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nel Giordano da Giovanni. E, uscendo dall'acqua, vide aprirsi i cieli e lo Spirito discendere su di lui come una colomba. E si sentì una voce dal cielo: "Tu sei il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Figlio mi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prediletto, in te mi sono compiaciuto"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Subito dopo lo Spirito lo sospinse nel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desert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e vi rimase quaranta giorni, </w:t>
      </w:r>
      <w:r>
        <w:rPr>
          <w:rFonts w:eastAsia="Arial Narrow" w:cs="Arial Narrow" w:ascii="Arial Narrow" w:hAnsi="Arial Narrow"/>
          <w:b/>
          <w:bCs/>
          <w:i/>
          <w:iCs/>
          <w:sz w:val="24"/>
          <w:szCs w:val="24"/>
        </w:rPr>
        <w:t>tentato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da satana; stava con le fiere e gli angeli lo servivano.</w:t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ind w:left="4956" w:hanging="0"/>
        <w:jc w:val="both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>Mc 1,9-11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i/>
          <w:i/>
          <w:iCs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i/>
          <w:iCs/>
          <w:sz w:val="28"/>
          <w:szCs w:val="28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confronto la mia vita con la Parola di Dio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6"/>
          <w:szCs w:val="6"/>
        </w:rPr>
      </w:pPr>
      <w:r>
        <w:rPr>
          <w:rFonts w:eastAsia="Maiandra GD;Century Gothic" w:cs="Maiandra GD;Century Gothic" w:ascii="Maiandra GD;Century Gothic" w:hAnsi="Maiandra GD;Century Gothic"/>
          <w:sz w:val="6"/>
          <w:szCs w:val="6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6"/>
          <w:szCs w:val="6"/>
        </w:rPr>
      </w:pPr>
      <w:r>
        <w:rPr>
          <w:rFonts w:eastAsia="Maiandra GD;Century Gothic" w:cs="Maiandra GD;Century Gothic" w:ascii="Maiandra GD;Century Gothic" w:hAnsi="Maiandra GD;Century Gothic"/>
          <w:sz w:val="6"/>
          <w:szCs w:val="6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l Battesimo al Giordano e il deserto sono i luoghi dove la nostra umanità fa’ l’esperienza di chi è veramente Dio, e impara a conoscere la sua immagine espressa nel volto e nella vita di Gesù, suo Figlio…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Fu battezzato:</w:t>
      </w:r>
      <w:r>
        <w:rPr>
          <w:rFonts w:eastAsia="Arial Narrow" w:cs="Arial Narrow" w:ascii="Arial Narrow" w:hAnsi="Arial Narrow"/>
          <w:sz w:val="24"/>
          <w:szCs w:val="24"/>
        </w:rPr>
        <w:t xml:space="preserve">  è la scelta fondamentale di Dio: mettersi in fila con l’uomo peccatore, essere solidale con lui fino in fondo: Qual è la mia idea di Dio? Penso a lui come ad un giudice, ad un essere inaccessibile? So accettare l’idea di un Dio debole, che trova la sua gioia nell’amore, che è disposto anche ad annientarsi?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Figlio mio:</w:t>
      </w:r>
      <w:r>
        <w:rPr>
          <w:rFonts w:eastAsia="Arial Narrow" w:cs="Arial Narrow" w:ascii="Arial Narrow" w:hAnsi="Arial Narrow"/>
          <w:sz w:val="24"/>
          <w:szCs w:val="24"/>
        </w:rPr>
        <w:t xml:space="preserve">  Gesù è colui che ci rivela come agisce il Padre, come ama, quale volto assume: quello della debolezza estrema: Sono disposto a mettermi alla sequela di un Dio così?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Deserto:</w:t>
      </w:r>
      <w:r>
        <w:rPr>
          <w:rFonts w:eastAsia="Arial Narrow" w:cs="Arial Narrow" w:ascii="Arial Narrow" w:hAnsi="Arial Narrow"/>
          <w:sz w:val="24"/>
          <w:szCs w:val="24"/>
        </w:rPr>
        <w:t xml:space="preserve">  è il luogo della fatica, del dubbio, ma è anche il luogo della libertà e della fedeltà di Dio: Come vivo i momenti difficili della mia vita? Come reagisco di fronte ai dubbi nati dalla mia fede: sono un ostacolo nel cammino verso Dio oppure sono l’occasione per affidarmi totalmente a Lui?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u w:val="single"/>
        </w:rPr>
        <w:t>Tentato:</w:t>
      </w:r>
      <w:r>
        <w:rPr>
          <w:rFonts w:eastAsia="Arial Narrow" w:cs="Arial Narrow" w:ascii="Arial Narrow" w:hAnsi="Arial Narrow"/>
          <w:sz w:val="24"/>
          <w:szCs w:val="24"/>
        </w:rPr>
        <w:t xml:space="preserve">  è la condizione di chi nella vita, vuole scegliere sempre il bene, vuole discernere il vero dal falso: Quale scala di valori ha la mia vita? Per quali cose sono disposto a dare tutto me stesso?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chiedo perdono</w:t>
      </w:r>
      <w:r>
        <w:rPr/>
        <w:t xml:space="preserve">  </w:t>
        <w:tab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         </w:t>
      </w:r>
    </w:p>
    <w:p>
      <w:pPr>
        <w:pStyle w:val="TextBody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>Mi metto davanti al  Signore, presente nella persona del sacerdote, con la coscienza di ciò che realmente sono: delle mie fragilità, del mio bisogno di salvezza. Cerco di vivere questo Sacramento in tre tappe:</w:t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TextBody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LAUDIS</w:t>
      </w:r>
      <w:r>
        <w:rPr>
          <w:sz w:val="22"/>
          <w:szCs w:val="22"/>
        </w:rPr>
        <w:t>: comincio il colloquio penitenziale rispondendo a questa domanda: dall’ultima confessione, quali sono le cose per cui sento di ringraziare maggiormente Dio? In quali situazioni l’ho sentito particolarmente vicino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VITAE</w:t>
      </w:r>
      <w:r>
        <w:rPr>
          <w:sz w:val="22"/>
          <w:szCs w:val="22"/>
        </w:rPr>
        <w:t>: ora cerco di rispondere a questa domanda: a partire dall’ultima confessione che cos’è che, soprattutto davanti a Dio, non vorrei avere fatto? Che cosa mi pesa particolarmente davanti a Lui? Che cosa vorrei che Dio togliesse da me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CONFESSIO FIDEI</w:t>
      </w:r>
      <w:r>
        <w:rPr>
          <w:sz w:val="22"/>
          <w:szCs w:val="22"/>
        </w:rPr>
        <w:t>: con le mie parole cerco di esprimere ad alta voce la mia fiducia in Dio che attraverso il suo perdono mi da’ la Buona Notizia: “Va in pace. Mi sono preso io il carico dei tuoi peccati, delle tue fatiche, della tua poca fede!”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ngrazio il Signore per il suo perdono</w:t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10"/>
          <w:szCs w:val="10"/>
        </w:rPr>
      </w:pPr>
      <w:r>
        <w:rPr>
          <w:rFonts w:eastAsia="Maiandra GD;Century Gothic" w:cs="Maiandra GD;Century Gothic" w:ascii="Maiandra GD;Century Gothic" w:hAnsi="Maiandra GD;Century Gothic"/>
          <w:sz w:val="10"/>
          <w:szCs w:val="10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10"/>
          <w:szCs w:val="10"/>
        </w:rPr>
      </w:pPr>
      <w:r>
        <w:rPr>
          <w:rFonts w:eastAsia="Arial Rounded MT Bold" w:cs="Arial Rounded MT Bold" w:ascii="Arial Rounded MT Bold" w:hAnsi="Arial Rounded MT Bold"/>
          <w:sz w:val="10"/>
          <w:szCs w:val="10"/>
        </w:rPr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Tu, o Dio, sei mia madre, Tu sei mio padre, 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u sei mio amico. Tu sei tutto per me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e io voglio restare presso la verità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Non voglio piegarmi ad alcuna ingiustizia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Voglio essere libero dalla paura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Voglio avere buona volontà verso tutti.</w:t>
      </w:r>
    </w:p>
    <w:p>
      <w:pPr>
        <w:pStyle w:val="Normal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Aiutami, Signore, a realizzare tutto questo. Amen.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Forte">
    <w:altName w:val="Brush Script MT"/>
    <w:charset w:val="01"/>
    <w:family w:val="script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Maiandra GD">
    <w:altName w:val="Century Gothic"/>
    <w:charset w:val="01"/>
    <w:family w:val="swiss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te;Brush Script MT" w:hAnsi="Forte;Brush Script MT" w:eastAsia="Forte;Brush Script MT" w:cs="Forte;Brush Script MT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Comic Sans MS" w:hAnsi="Comic Sans MS" w:eastAsia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Comic Sans MS" w:hAnsi="Comic Sans MS" w:eastAsia="Comic Sans MS" w:cs="Comic Sans MS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eastAsia="Arial Narrow" w:cs="Arial Narrow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eastAsia="Arial Narrow" w:cs="Arial Narro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5:50:00Z</dcterms:created>
  <dc:creator>Monica</dc:creator>
  <dc:description/>
  <dc:language>en-US</dc:language>
  <cp:lastModifiedBy>Giovanni Benvenuto</cp:lastModifiedBy>
  <cp:lastPrinted>1999-09-16T22:06:00Z</cp:lastPrinted>
  <dcterms:modified xsi:type="dcterms:W3CDTF">2000-09-22T15:50:00Z</dcterms:modified>
  <cp:revision>2</cp:revision>
  <dc:subject/>
  <dc:title>Parrocchia s</dc:title>
</cp:coreProperties>
</file>