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sa non va nel mondo, mama</w:t>
        <w:br/>
        <w:t>Le persone si comportano come se non avessero una madre</w:t>
        <w:br/>
        <w:t>Credo che non possiamo più fare a meno di eventi drammatici</w:t>
        <w:br/>
        <w:t>siamo solo attratti da quello che ci può provocare un trauma</w:t>
        <w:br/>
        <w:t>negli altri paesi si che cerchiamo di fermare il terrorismo</w:t>
        <w:br/>
        <w:t>mentre nel nostro, gli Stati Uniti, i terroristi ci vivono ancora</w:t>
        <w:br/>
        <w:t>la grande CIA, i teppisti, le sette occulte e il Klu Klux Klan</w:t>
        <w:br/>
        <w:br/>
        <w:t>Ma se ami solo la tua razza</w:t>
        <w:br/>
        <w:t>allora lasci spazio solo alla discriminazione</w:t>
        <w:br/>
        <w:t>e la discriminazione crea solo odio</w:t>
        <w:br/>
        <w:t>e quando si odia si finisce con l'arrabbiarsi</w:t>
        <w:br/>
        <w:t>e la follia ne è la conseguenza</w:t>
        <w:br/>
        <w:t>ed è proprio così che funziona la cosa</w:t>
        <w:br/>
        <w:t>man, c'è bisogno d'amore solo per iniziare a sistemare tutto</w:t>
        <w:br/>
        <w:t>dobbiamo essere padroni della nostra mente, meditare</w:t>
        <w:br/>
        <w:t>e lasciare tutti che le nostre anime gravitino attorno all'amore</w:t>
        <w:br/>
        <w:br/>
        <w:t>Gente che uccide gente che muore</w:t>
        <w:br/>
        <w:t>i bambini che soffrono, li sentiamo piangere</w:t>
        <w:br/>
        <w:t>vogliamo mettere in pratica le teorie che predichiamo</w:t>
        <w:br/>
        <w:t>o preferiamo porgere l'altra guancia?</w:t>
        <w:br/>
        <w:t>padre padre padre aiutaci</w:t>
        <w:br/>
        <w:t>mandaci un segnale dall'alto che ci serva da guida</w:t>
        <w:br/>
        <w:t>le persone mi fanno, mi fanno riflettere e pensare</w:t>
        <w:br/>
        <w:t>dov'è l'amore...</w:t>
        <w:br/>
        <w:br/>
        <w:t>Non è più la stessa cosa con tutti i cambiamenti</w:t>
        <w:br/>
        <w:t>i nuovi giorni sono strani</w:t>
        <w:br/>
        <w:t>se tutto funzionasse nello stesso modo</w:t>
        <w:br/>
        <w:t>se l'amore e la pace sono cosi forti</w:t>
        <w:br/>
        <w:t>perché i pezzi dell'amore non s'incastrano?</w:t>
        <w:br/>
        <w:t>i paesi buttano le bombe</w:t>
        <w:br/>
        <w:t>i gas tossici riempiono i polmoni dei bambini</w:t>
        <w:br/>
        <w:t>e le sofferenze continuano mentre i giovani sono giovani</w:t>
        <w:br/>
        <w:t>e allora, poniamoci la domanda, l'amore è davvero scomparso?</w:t>
        <w:br/>
        <w:t>e allora posso chiedermi veramente che cosa è andato storto</w:t>
        <w:br/>
        <w:t>in questo nostro mondo</w:t>
        <w:br/>
        <w:t>continuiamo ad arrenderci</w:t>
        <w:br/>
        <w:t>e a prendere le decisioni sbagliate guardando solo il nostro profitto personale</w:t>
        <w:br/>
        <w:t>senza rispettarci</w:t>
        <w:br/>
        <w:t>negando il proprio fratello</w:t>
        <w:br/>
        <w:t>C'è una guerra ma i motivi sono nascosti</w:t>
        <w:br/>
        <w:t>la verità è tenuta nascosta</w:t>
        <w:br/>
        <w:t>e messa nel dimenticatoio</w:t>
        <w:br/>
        <w:t>se non si conosce mai la verità non si conoscerà mai l'amore</w:t>
        <w:br/>
        <w:t>dov'è l'amore, tutti... dai, io non lo so</w:t>
        <w:br/>
        <w:t>dov'è la verità, tutti... dai, io non lo so</w:t>
        <w:br/>
        <w:t>dov'è l'amore</w:t>
        <w:br/>
        <w:br/>
        <w:t>Sento il peso del mondo sulle spalle</w:t>
        <w:br/>
        <w:t>mentre invecchio tutta la gente diventa più fredda</w:t>
        <w:br/>
        <w:t>la maggior parte pensa solo a fare soldi</w:t>
        <w:br/>
        <w:t>l'egoismo ci sta portando a seguire la direzione sbagliata</w:t>
        <w:br/>
        <w:t>i media ci comunicano le notizie sbagliate</w:t>
        <w:br/>
        <w:t>dare un'immagine negativa è il prerogativo</w:t>
        <w:br/>
        <w:t>contaminando le giovani menti più velocemente dei batteri</w:t>
        <w:br/>
        <w:t>i ragazzi vogliono imitare quello che vedono nei film</w:t>
        <w:br/>
        <w:br/>
        <w:t>dove sono finiti i valori umani</w:t>
        <w:br/>
        <w:t>dove sono finiti la correttezza e l'uguaglianza</w:t>
        <w:br/>
        <w:t>invece di spargere amore</w:t>
        <w:br/>
        <w:t>spargiamo animosità</w:t>
        <w:br/>
        <w:t>da questa nostra posizione</w:t>
        <w:br/>
        <w:t>portandoci lontano dall'unità</w:t>
        <w:br/>
        <w:t>ed è per questo che a volte mi sento sopraffatto</w:t>
        <w:br/>
        <w:t>ed è per questo che a volte mi sento giù</w:t>
        <w:br/>
        <w:t>Non mi meraviglio se a volte mi sento sopraffatto</w:t>
        <w:br/>
        <w:t>devo tener vivo il ritmo finchè l'amore non si trovi</w:t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1:08:00Z</dcterms:created>
  <dc:creator>Ludvig van Roos</dc:creator>
  <dc:description/>
  <cp:keywords/>
  <dc:language>en-US</dc:language>
  <cp:lastModifiedBy>Ludvig van Roos</cp:lastModifiedBy>
  <dcterms:modified xsi:type="dcterms:W3CDTF">2004-03-13T21:14:00Z</dcterms:modified>
  <cp:revision>1</cp:revision>
  <dc:subject/>
  <dc:title>Cosa non va nel mondo, mama</dc:title>
</cp:coreProperties>
</file>